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>вычислительная техника, оргтехника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вычислительная техника, оргтехника</w:t>
            </w:r>
            <w:r>
              <w:rPr/>
              <w:t>). Наименование и количество необходимого товара, описание и иные технические требования к товару, определяются Приложением № 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>
          <w:trHeight w:val="5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.02.2014 г. Ежемесячно, в течение 5 дней с момента получения заявки от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2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 –   7 296 495,69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начал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3 г. в 14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 в 15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4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37:00Z</dcterms:created>
  <dc:creator>O_Konstantinova</dc:creator>
  <dc:description/>
  <cp:keywords/>
  <dc:language>en-US</dc:language>
  <cp:lastModifiedBy>Мигранова Регина Фангизовна</cp:lastModifiedBy>
  <cp:lastPrinted>2013-03-13T08:45:00Z</cp:lastPrinted>
  <dcterms:modified xsi:type="dcterms:W3CDTF">2013-03-13T02:45:00Z</dcterms:modified>
  <cp:revision>4</cp:revision>
  <dc:subject/>
  <dc:title> </dc:title>
</cp:coreProperties>
</file>